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839417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78444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40763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348533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938870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2916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543914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42531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603719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945683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199399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331225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9925123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236542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019877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603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75757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48824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353219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484956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40030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643007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175530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43318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625248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65698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