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564193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809436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646715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00820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68368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83252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76867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39904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6517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48670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377808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13526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091318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80677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30176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115774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60879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85427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29319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073642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69106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24727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587348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96708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927336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01367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