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7639398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75741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005797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515315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91859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554615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6724754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3158477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33567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6400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489780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572606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371611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06907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185799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31493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691504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03632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62956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971551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007268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59407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203644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0482966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945120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29553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