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44653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06265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454992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94562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9616110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332411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51024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028057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127425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935683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15044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89254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68315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22978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886157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843984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82841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43199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567765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700552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593730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991614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866132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597299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85793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96475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22313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76916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85054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183727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273418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14253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180602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97523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25360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37772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186224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09477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72716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969440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546075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592589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613770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587088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