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576951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736842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338412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2111555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0638182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6733267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5295909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6110474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4717409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7448265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7963854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662415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6214209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727794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2763154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6900844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754628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9780357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684538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2144159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016872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8710716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2302906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1037519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2215768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33309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280697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524063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7940356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700737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1565453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0136051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300161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2056079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6179481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5347331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0133233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8783894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8805869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7455142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8836700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8463721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1415928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2341231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671017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5805051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4432598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5748848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4557542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6708041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7387451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172914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5553018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6297673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0151522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1397657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