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48925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65743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86350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91759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96852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31298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50441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88489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45753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89553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44858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7388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4014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7588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54741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49929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494816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88499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64383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73429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81425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97473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82728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92306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36193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18296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35259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739531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34945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65638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99019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80320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27118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28147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90856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54142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16434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25419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31749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3984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21060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85135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605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85305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47014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30772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71488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18011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863708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71958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3479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29685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229490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29259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857160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674303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