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392640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9818755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236239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4520067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560694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177600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0063847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4555839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0688557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942339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17792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4151335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4940906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