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666225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19216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83677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162211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664192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32000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234455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13443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919741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7823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062532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377672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741793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316735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14345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45707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6563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91685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931458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42690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951352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72931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2378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584254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117100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617630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