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89662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16615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370482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48990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79481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5726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417874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86699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86761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84805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66573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456195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873655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721899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747743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534016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03067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06885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11242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369312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940142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64936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259044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02699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41987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2727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