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89285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213928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680565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78684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798569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274355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6579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014783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86232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04918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61923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696756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732587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87945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82335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354144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255633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926817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74679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27367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066999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167601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109073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37853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55578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82684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