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41653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66758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919038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72803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140006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076370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999778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453223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290762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173394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90847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848413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020194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11900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04012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2243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77700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866314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32752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74298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16897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72807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572512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682785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0478859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8815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