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60842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30482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20545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073054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63910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09813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47698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953851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162714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80157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770443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58095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43860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530456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365875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0503003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930133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656018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02173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79041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533111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71269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588523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298680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57350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14646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