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8643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572807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97361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157378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69133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5961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42261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989653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945890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06023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49564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4074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280063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716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169870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54596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79673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65439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147464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183952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30868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96684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70798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5391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31094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5321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