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960298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457098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76659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590493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32851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23505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401232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47229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942105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732041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066150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890480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631143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687970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565497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83224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1602467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180187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635032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918715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72787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14810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623102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42631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932941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36398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