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76775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25832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352716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1993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996705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820005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41148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611962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11456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92134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30198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14143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973081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778869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034956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704085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192066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312651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748054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32531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61695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194136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75550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105157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71822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61350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