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35979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119983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114634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174365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592979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482342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404419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1492970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2062482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881136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344786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980193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663557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049341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41472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288001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254646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881508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4550582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37258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524353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92456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4574407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838926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707172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5700237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780577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911768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0405353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280170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304959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783735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068892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6763163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3204777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6493388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060959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66811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84310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708943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995716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936795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813969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662291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258696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97174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267186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453028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691206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710971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600067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9519976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0042999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119668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179873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176904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695225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