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071328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58584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735975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38726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977433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898501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522563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594677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07438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520116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859714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656010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63694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95456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829178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10770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762989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13405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624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691094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355310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204431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98635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64334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9168158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725554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