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210193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540148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773528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4026599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664819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48066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840795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83598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374164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8854865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14097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066661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7309671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289418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1601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05442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905566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128870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795224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920536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547016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77650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353413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058775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7029982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312373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