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446088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351888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714245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9760991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3924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02829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601076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0139086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940532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18835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58075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348853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44271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13161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439837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22171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153784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713527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0531999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3521930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733171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588516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373236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654328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213748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39167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