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305539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700486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523589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370329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0600412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305472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388901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105003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828414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5020658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674529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426555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490510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3588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4397076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560030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47144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919668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421047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99199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199365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0853596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55421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149385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641452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474063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251469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1889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742574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839011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936568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128493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900634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177961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550381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330452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731740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948300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168706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83082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278765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431301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781041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3505225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