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4069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22833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15082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9851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13007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23611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5713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81313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24975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38770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153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33303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70066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81417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86247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89229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9714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1844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15103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4867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72393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91237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27847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19846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52401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36684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94494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28140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610724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59787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66377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21443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22810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24011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1507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332679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0673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05484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44664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62967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33081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50792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39747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86791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17578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32427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05538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02487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23503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260082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55146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23280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669149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8095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20903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37445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