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82149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01911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39909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65452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4788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67177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03495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05421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632080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98422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74385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16428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47659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76629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15807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550934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17165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37700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83077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12938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03740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62524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73904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39566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04941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16690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08257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76151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74943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10414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50067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74927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94806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90762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91822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49151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76356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99203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74466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51873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74626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670854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91073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18135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85682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86928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90568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17511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85105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89921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80090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093642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264447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24601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864098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41850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