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26559002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45610362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734939224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482509092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77167521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143669191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352211383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985651931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2098966069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33993400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0837618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36808702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992788079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