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974476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7884712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280453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106283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749187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8894093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461591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18617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1120300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003905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977715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4343790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930731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963910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790861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008096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331134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9349928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337800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8151878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3518167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183102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790429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06261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6926992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624749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