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9742940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8790437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2003589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7989034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8759834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2105602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3736081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9889906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9940113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19456980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145836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7379236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8462945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7275051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1052332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3402967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1387952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908992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553058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017606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8536184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9660592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0326528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2270701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7029351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342808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