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101486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518370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350777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6349118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135539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1117055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4467444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2646430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2189992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90142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9904781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2389107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2050151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5364761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4814320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0191145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9822678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6491192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0079417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8153388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5450348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8803093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0377968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9745666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0284742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6277841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