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807978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92341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0575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832537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751913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66268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057544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404938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009615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48783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356732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258000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59303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190435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880682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88661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65865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526541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273887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7244781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16464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023223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199532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278538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88280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772288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