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65274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528255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24722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917941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04635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96053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63259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307800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130668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033947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72835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30583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427159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821136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74265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950710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38667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58527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99869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18437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24355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384692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37746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21244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18671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95776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