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883880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70820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11409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012675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1421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70672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854515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38347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531371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959959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99128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19501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0909027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335719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8561368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590777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3585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744054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368451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262848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7791211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01829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11467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75601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55799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6349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