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43628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607883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903423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14370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27628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242498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22765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2571590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241636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675186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12024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08390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032281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36163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221195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45569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53411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81959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976127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970394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69025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006356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22917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90895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650435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5943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