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5133914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9698174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5859681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8677710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1490720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7806704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3366307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5155674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36243370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3306527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4748773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9444722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3576740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5571606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3007575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2478909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6815996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00755103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2213452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1655593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3115396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65270040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3436786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450197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2058112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2841914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6136605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8012900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6478920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4013523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8508102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8097922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0896521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5701707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9366821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6322217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8968500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36193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1633966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8651656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8811521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8066228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6934769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9255166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5642045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3082367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4266781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4393728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8752921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0639874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8445653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8738371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9170991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2809146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2158999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3484752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8784630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