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324459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7756667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0347154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425459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8357897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5989713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0442580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301663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4461371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66229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11014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65238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3118892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978061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363579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4183934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082240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86459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75556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500909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872525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00991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929333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870386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147866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5028321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