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4005596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0140538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2587403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8088273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5940034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2945163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7120801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9634890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1882064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9931620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9035766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1209544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1850684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7761386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6299150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164036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4435672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7049423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2197244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6196811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3692421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1132951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4560402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9740078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3949858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349644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