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847837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040898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4123781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084363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6732156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198070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4062031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9332473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061656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4485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462016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9204487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221045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566937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14361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70548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4621306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8948785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870888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1982866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201420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273073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52705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235315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80582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78500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