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7381220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7462337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9927126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4703299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2287398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417634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118511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4740977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8175245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510883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3078388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3726606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6902711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4270768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8956865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5877199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971791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8570664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1702283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0084998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4377107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378260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1594333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9605088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9090395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3173893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649880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9135815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8445947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0789169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2800254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4008303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3026026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3958036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0222023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5864833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744982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26875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6499689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5318853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2808042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4432964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1950247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2456641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