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71967081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267389695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197202226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367433526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057825316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594588606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642297813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286053488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843051773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076251318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774456422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633110804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969001400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444114218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692743665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951575697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670124953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501360646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353870281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394667310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039660381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800062649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593713188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961003533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917853221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717853155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927795477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255393256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89030429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383982884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416140593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567292098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989293614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060058802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020856901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520396834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750591016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513260532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2147138990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2071833535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701898895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720648653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959214699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12125612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365635706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808497872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01927944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447428163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57691124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598052208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246690551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767788195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327769503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852108302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591471189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2046727604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