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913188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80259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57108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51094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094474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34316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10632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53153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514218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21664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10241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16652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91274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21897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66149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96609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38305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43747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772313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95235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66689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777279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548620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01977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88816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37574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02326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98889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64379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26777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802757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22585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94724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51696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33679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45040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58009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61107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19607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14467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86131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146175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97761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51454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369410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0498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606157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45510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2332048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224887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844323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647445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8119918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181913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61619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8734394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