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861454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82242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89847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30100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669914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7575049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3474678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36720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3398926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95221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212868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7124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9030233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