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789544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4617163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5820705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7627189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405656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875065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78360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397243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3283996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6795276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191950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320852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149586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575296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680608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324826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95907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02675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5119268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613911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6223065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7653385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165647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5561678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6109349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786704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