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2570202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497781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621320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888878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41801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4136518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438605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2157455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8140099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0476624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0585570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0099058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1136499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5381037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98660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598881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609689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1080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260933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687998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3502062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13236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638177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76396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299693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64942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