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19562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246835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99702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41801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787887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963748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73758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05102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958182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40428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44457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45250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642584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061481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07015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522994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601399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242224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35229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112422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94010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64164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862738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50452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901026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64187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