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932910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28593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41578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985840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37365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868862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67088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310910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4220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62368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59873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397144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048889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389755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716189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798967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247751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235622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78656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339856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98582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77412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594984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94388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857118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05540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