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12376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1266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349336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355689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735771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357329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23977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1569983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53824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237452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33266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474866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275786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351108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934918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52934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5760392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060007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03350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97021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711597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759967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234710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826525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87756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158558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