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2648536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97749014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7837516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50681001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2522023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2108259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0570164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5391145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91637497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4426719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9451770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41875331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87318147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4630695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89957273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88939048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14315253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3936193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96818960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52449388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1558924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7600155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12971626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1178933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3509104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5063919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