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78874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665457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27702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29482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17099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18322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53279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84410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839202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551213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937634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89209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000429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534573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51291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63260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250085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412471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27478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280772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566274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72928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91387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39843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0027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46700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