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74303837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051366076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24557340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368834370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639481617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244201089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2015740536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854677715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2070335593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211014553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2844054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40582481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16866526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943944106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94615250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75525316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49988754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34790892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540609171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59008221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9945718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67674178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367093332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353973789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45794334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85513672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