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8250116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7361744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4483570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6611841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3485782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5373983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1566634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0552793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5518295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431585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1504832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8295769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3841489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7520412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5417612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5611083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433242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4407682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449591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6649028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3261119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412902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1866300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3461604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4240614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5811972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1008056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4034962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4410465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176372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2758872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8861657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8519396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570222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1807468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7883656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0217208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9828766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9645915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064724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6665512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8416721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4202716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4620155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0929656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9257062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6429968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3117407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7043420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5995248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7500774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9505744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6062927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1667736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0946480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9197487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2846958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