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157898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434707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836092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3545539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911699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6525772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8857309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1990299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023552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21204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05188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29607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618967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162639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5242503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957262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093818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73057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6212669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200681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4532760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927215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178463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02315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082981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140254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