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019136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52181155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1595603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1316297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0335466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91966193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8960439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9193570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0132046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1351813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7020997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92713415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38855918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9697829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2856754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1033347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1521088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8418323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41914099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7521903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3110489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6751614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3676555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6805870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4053832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8684314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