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7698973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9109286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7413000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2458861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1318929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4020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9147771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9083816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5182928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007588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584185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6586421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7060516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7480370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474126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8084207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4177142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5664540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7009068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784588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7643320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5787957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5719310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9250244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8448917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781862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